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3460" cy="39497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8675" cy="302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5" r="-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8675" cy="30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31.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8675" cy="302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5" r="-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8675" cy="30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6170</wp:posOffset>
                </wp:positionH>
                <wp:positionV relativeFrom="paragraph">
                  <wp:posOffset>-342900</wp:posOffset>
                </wp:positionV>
                <wp:extent cx="1257300" cy="11214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72515" cy="1028700"/>
                                  <wp:effectExtent l="0" t="0" r="0" b="0"/>
                                  <wp:docPr id="5" name="Prot_Civ_tondo_2006_Bern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rot_Civ_tondo_2006_Bern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8.3pt;mso-wrap-distance-left:9.05pt;mso-wrap-distance-right:9.05pt;mso-wrap-distance-top:0pt;mso-wrap-distance-bottom:0pt;margin-top:-27pt;mso-position-vertical-relative:text;margin-left:3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72515" cy="1028700"/>
                            <wp:effectExtent l="0" t="0" r="0" b="0"/>
                            <wp:docPr id="6" name="Prot_Civ_tondo_2006_Bern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rot_Civ_tondo_2006_Bern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left="0" w:hanging="0"/>
        <w:rPr/>
      </w:pPr>
      <w:r>
        <w:rPr>
          <w:sz w:val="24"/>
          <w:szCs w:val="24"/>
        </w:rPr>
        <w:t>SISMA EMILIA ROMAGNA 20-29 Maggio 2012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RICHIESTA DI RIMBORSO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DELLE DOCUMENTATE SPESE DI MISSIONE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AL PERSONALE IMPIEGATO NELLE ATTIVITÀ TECNICO-SCIENTIFICHE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SINTESI DEL DISPOSITIVO PROCEDURALE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rimborso delle spese di missione è riconosciuto al personale impiegato nelle attività tecnico scientifiche quali ad esempio il rilievo di agibilità, l’affiancamento al coordinamento delle squadre al Centro di Coordinamento Tecnico a Bologna, il supporto agli Uffici Tecnici Comunali, ecc.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dopo aver preso visione attentamente dell’informativa per il trattamento dei dati personali, il professionista interessato al rimborso compila, in modo digitale (solo data e firma riportate a mano), il modulo </w:t>
      </w:r>
      <w:r>
        <w:rPr>
          <w:rFonts w:cs="Arial" w:ascii="Arial" w:hAnsi="Arial"/>
          <w:b/>
        </w:rPr>
        <w:t>Rimborsi01_Spese</w:t>
      </w:r>
      <w:r>
        <w:rPr>
          <w:rFonts w:cs="Arial" w:ascii="Arial" w:hAnsi="Arial"/>
        </w:rPr>
        <w:t xml:space="preserve"> in ogni sua part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modulo </w:t>
      </w:r>
      <w:r>
        <w:rPr>
          <w:rFonts w:cs="Arial" w:ascii="Arial" w:hAnsi="Arial"/>
          <w:b/>
        </w:rPr>
        <w:t>Rimborsi02AP_Aut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Rimborsi02AN_Auto</w:t>
      </w:r>
      <w:r>
        <w:rPr>
          <w:rFonts w:cs="Arial" w:ascii="Arial" w:hAnsi="Arial"/>
        </w:rPr>
        <w:t xml:space="preserve"> sono da compilare solo da parte dei professionisti che hanno utilizzato il mezzo di trasporto proprio o un mezzo di trasporto con contratto a noleggio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il professionista deve inviare al referente indicato dal proprio Consiglio o Collegio/Ordine professional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180"/>
        <w:jc w:val="both"/>
        <w:rPr/>
      </w:pPr>
      <w:r>
        <w:rPr>
          <w:rFonts w:cs="Arial" w:ascii="Arial" w:hAnsi="Arial"/>
        </w:rPr>
        <w:t>3 copie dei moduli di cui ai punti 2. e 3. in originale, con  data e firma riportate a mano (i fogli con le note devono essere trattenuti e non fanno parte della documentazione da inviare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Tutti i documenti di spesa in originale ordinatamente e saldamente applicati a fogli di supporto formato A4; ogni documento di spesa deve essere numerato così come indicato nei moduli riepilogativi, mantenendo separate le spese di diversa tipologia (viaggio, vitto, alloggio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180"/>
        <w:jc w:val="both"/>
        <w:rPr/>
      </w:pPr>
      <w:r>
        <w:rPr>
          <w:rFonts w:cs="Arial" w:ascii="Arial" w:hAnsi="Arial"/>
        </w:rPr>
        <w:t>2 copie dei documenti di spesa di cui al punto II., con la dicitura “copia conforme all’originale”, stampigliata su ogni documento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i referenti dei Consigli, Collegi/Ordini professionali, raggruppano la seguente documentazione in fascicoli separati per singolo nominativ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180"/>
        <w:jc w:val="both"/>
        <w:rPr/>
      </w:pPr>
      <w:r>
        <w:rPr>
          <w:rFonts w:cs="Arial" w:ascii="Arial" w:hAnsi="Arial"/>
        </w:rPr>
        <w:t>2 copie dei moduli di cui ai punti 2. e 3. in originale, con  data e firma riportate a mano (i fogli con le note devono essere trattenuti e non fanno parte della documentazione da inviar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180"/>
        <w:jc w:val="both"/>
        <w:rPr/>
      </w:pPr>
      <w:r>
        <w:rPr>
          <w:rFonts w:cs="Arial" w:ascii="Arial" w:hAnsi="Arial"/>
        </w:rPr>
        <w:t>documenti di spesa in originale ordinatamente e saldamente applicati a fogli di supporto formato A4; ogni documento di spesa deve essere numerato così come indicato nei moduli riepilogativi, mantenendo separate le spese di diversa tipologia (viaggio, vitto, alloggi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1 copia dei documenti di spesa di cui al punto II., con la dicitura “copia conforme all’originale”, stampigliata su ogni documento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</w:rPr>
        <w:t xml:space="preserve">la documentazione così raggruppata, deve essere accompagnata da due copie del foglio riepilogativo </w:t>
      </w:r>
      <w:r>
        <w:rPr>
          <w:rFonts w:cs="Arial" w:ascii="Arial" w:hAnsi="Arial"/>
          <w:b/>
        </w:rPr>
        <w:t>Rimborsi03_RiepilogoLista</w:t>
      </w:r>
      <w:r>
        <w:rPr>
          <w:rFonts w:cs="Arial" w:ascii="Arial" w:hAnsi="Arial"/>
        </w:rPr>
        <w:t>, compilato in modo digitale (con i nominativi elencati in ordine alfabetico) e datato, firmato a mano e con timbro in originale; deve essere inoltre accompagnata da una lettera di trasmissione e richiesta di liquidazione dell’importo total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cativamente ogni 15 giorni, la documentazione di cui ai punti 5. e 6., deve essere inviata all’Agenzia regionale di Protezione Civile, Viale Silvani, 6 – 40122 Bologna, scrivendo in chiaro “SISMA EMILIA ROMAGNA 20-29 Maggio 2012 - RICHIESTA DI RIMBORSO DELLE DOCUMENTATE SPESE DI MISSIONE AL PERSONALE IMPIEGATO NELLE ATTIVITÀ TECNICO-SCIENTIFICHE”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utta la documentazione trasmessa via Posta, è opportuno sia inviata sempre con raccomandata accompagnata dalla ricevuta di ritorno (cartolina bianca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tutti i professionisti che sono stati accreditati in autonomia e non per il tramite dei Consigli professionali, il dispositivo procedurale è identico, eccetto che la trasmissione della documentazione è fatta direttamente dall’interessato all’Agenzia regionale di Protezione Civile (al medesimo indirizzo di cui al punto 7.), senza la compilazione del foglio riepilogativo </w:t>
      </w:r>
      <w:r>
        <w:rPr>
          <w:rFonts w:cs="Arial" w:ascii="Arial" w:hAnsi="Arial"/>
          <w:b/>
        </w:rPr>
        <w:t>Rimborsi03_RiepilogoLista</w:t>
      </w:r>
      <w:r>
        <w:rPr>
          <w:rFonts w:cs="Arial" w:ascii="Arial" w:hAnsi="Arial"/>
        </w:rPr>
        <w:t>; in sintesi trattasi della seguente documentazio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180"/>
        <w:jc w:val="both"/>
        <w:rPr/>
      </w:pPr>
      <w:r>
        <w:rPr>
          <w:rFonts w:cs="Arial" w:ascii="Arial" w:hAnsi="Arial"/>
        </w:rPr>
        <w:t>2 copie dei moduli di cui ai punti 2. e 3. in originale, con  data e firma riportate a mano (i fogli con le note devono essere trattenuti e non fanno parte della documentazione da inviare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180"/>
        <w:jc w:val="both"/>
        <w:rPr/>
      </w:pPr>
      <w:r>
        <w:rPr>
          <w:rFonts w:cs="Arial" w:ascii="Arial" w:hAnsi="Arial"/>
        </w:rPr>
        <w:t>documenti di spesa in originale ordinatamente e saldamente applicati a fogli di supporto formato A4; ogni documento di spesa deve essere numerato così come indicato nei moduli riepilogativi, mantenendo separate le spese di diversa tipologia (viaggio, vitto, alloggio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1 copia dei documenti di spesa di cui al punto II., con la dicitura “copia conforme all’originale”, stampigliata su ogni documen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lettera di trasmissione e richiesta di liquidazione dell’importo totale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</w:rPr>
        <w:t>nel caso di spese anticipate direttamente dai Consigli Nazionali o Collegi/Ordini professionali è sufficiente la trasmissione della seguente documentaz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180"/>
        <w:jc w:val="both"/>
        <w:rPr/>
      </w:pPr>
      <w:r>
        <w:rPr>
          <w:rFonts w:cs="Arial" w:ascii="Arial" w:hAnsi="Arial"/>
        </w:rPr>
        <w:t>documenti di spesa in originale ordinatamente e saldamente applicati a fogli di supporto formato A4; ogni documento di spesa deve essere numerato così come indicato nei moduli riepilogativi, mantenendo separate le spese di diversa tipologia (viaggio, vitto, alloggi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180"/>
        <w:jc w:val="both"/>
        <w:rPr/>
      </w:pPr>
      <w:r>
        <w:rPr>
          <w:rFonts w:cs="Arial" w:ascii="Arial" w:hAnsi="Arial"/>
        </w:rPr>
        <w:t>1 copia dei documenti di spesa di cui al punto II., con la dicitura “copia conforme all’originale”, stampigliata su ogni documento; nel caso che l’Ente richiedente abbia l’obbligo di conservare la documentazione originale presso la propria sede, è sufficiente una doppia copia “conforme all’originale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180"/>
        <w:jc w:val="both"/>
        <w:rPr/>
      </w:pPr>
      <w:r>
        <w:rPr>
          <w:rFonts w:cs="Arial" w:ascii="Arial" w:hAnsi="Arial"/>
        </w:rPr>
        <w:t xml:space="preserve">due copie del foglio riepilogativo </w:t>
      </w:r>
      <w:r>
        <w:rPr>
          <w:rFonts w:cs="Arial" w:ascii="Arial" w:hAnsi="Arial"/>
          <w:b/>
        </w:rPr>
        <w:t>Rimborsi04_RiepilogoEnte</w:t>
      </w:r>
      <w:r>
        <w:rPr>
          <w:rFonts w:cs="Arial" w:ascii="Arial" w:hAnsi="Arial"/>
        </w:rPr>
        <w:t>, compilato in modo digitale, datato, firmato a mano e con timbro in origin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lettera di trasmissione e richiesta di liquidazione dell’importo totale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</w:rPr>
        <w:t>tutta la modulistica editabile è pubblicata al portale della Protezione Civile della Regione Emilia Romagna all’indirizz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ba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36"/>
        <w:ind w:left="-360" w:right="-372" w:hanging="0"/>
        <w:jc w:val="center"/>
        <w:rPr>
          <w:rFonts w:ascii="Arial" w:hAnsi="Arial" w:cs="Interstate-Light"/>
          <w:sz w:val="18"/>
          <w:szCs w:val="18"/>
        </w:rPr>
      </w:pPr>
      <w:r>
        <w:rPr>
          <w:rFonts w:cs="Interstate-Light" w:ascii="Arial" w:hAnsi="Arial"/>
          <w:sz w:val="18"/>
          <w:szCs w:val="18"/>
        </w:rPr>
      </w:r>
    </w:p>
    <w:p>
      <w:pPr>
        <w:pStyle w:val="Paragrafoba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36"/>
        <w:ind w:left="-360" w:right="-372" w:hanging="0"/>
        <w:jc w:val="center"/>
        <w:rPr>
          <w:rFonts w:ascii="Arial" w:hAnsi="Arial" w:cs="Interstate-Light"/>
          <w:sz w:val="18"/>
          <w:szCs w:val="18"/>
        </w:rPr>
      </w:pPr>
      <w:hyperlink r:id="rId6">
        <w:r>
          <w:rPr>
            <w:rStyle w:val="InternetLink"/>
            <w:rFonts w:cs="Interstate-Light" w:ascii="Arial" w:hAnsi="Arial"/>
            <w:sz w:val="18"/>
            <w:szCs w:val="18"/>
          </w:rPr>
          <w:t>http://www.protezionecivile.emilia-romagna.it/aree-tematiche/interventi-di-emergenza/speciali/terremoto-in-emilia-romagna</w:t>
        </w:r>
      </w:hyperlink>
    </w:p>
    <w:p>
      <w:pPr>
        <w:pStyle w:val="Paragrafoba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36"/>
        <w:ind w:left="-360" w:right="-372" w:hanging="0"/>
        <w:jc w:val="center"/>
        <w:rPr>
          <w:rFonts w:ascii="Arial" w:hAnsi="Arial" w:cs="Interstate-Light"/>
          <w:sz w:val="18"/>
          <w:szCs w:val="18"/>
        </w:rPr>
      </w:pPr>
      <w:r>
        <w:rPr>
          <w:rFonts w:cs="Interstate-Light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>MB_31luglio2012</w:t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uto" w:line="360" w:before="0" w:after="0"/>
      <w:jc w:val="center"/>
      <w:textAlignment w:val="baseline"/>
      <w:outlineLvl w:val="1"/>
    </w:pPr>
    <w:rPr>
      <w:rFonts w:ascii="Univers;Arial" w:hAnsi="Univers;Arial" w:eastAsia="Times New Roman" w:cs="Univers;Arial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protezionecivile.emilia-romagna.it/aree-tematiche/interventi-di-emergenza/speciali/terremoto-in-emilia-romagna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19:00Z</dcterms:created>
  <dc:creator>Administrator</dc:creator>
  <dc:description/>
  <cp:keywords/>
  <dc:language>en-US</dc:language>
  <cp:lastModifiedBy>Administrator</cp:lastModifiedBy>
  <cp:lastPrinted>2012-08-02T08:32:00Z</cp:lastPrinted>
  <dcterms:modified xsi:type="dcterms:W3CDTF">2012-08-02T06:35:00Z</dcterms:modified>
  <cp:revision>13</cp:revision>
  <dc:subject/>
  <dc:title/>
</cp:coreProperties>
</file>