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0" w:righ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52705</wp:posOffset>
                </wp:positionV>
                <wp:extent cx="207518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227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D. APC_Rimborsi02AP_Auto/201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17.9pt;mso-wrap-distance-left:9.05pt;mso-wrap-distance-right:9.05pt;mso-wrap-distance-top:0pt;mso-wrap-distance-bottom:0pt;margin-top:4.15pt;mso-position-vertical-relative:text;margin-left:3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OD. APC_Rimborsi02AP_Auto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ISMA EMILIA ROMAGNA 20-29 Maggio 2012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RICHIESTA DI RIMBORSO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ELLE DOCUMENTATE SPESE DI MISSIONE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L PERSONALE IMPIEGATO NELLE ATTIVITÀ TECNICO-SCIENTIFICHE</w:t>
      </w:r>
    </w:p>
    <w:p>
      <w:pPr>
        <w:pStyle w:val="Normal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Cs w:val="28"/>
        </w:rPr>
        <w:t>Arch./Geom./Ing. ______(cognome)_____    ____(nome)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sottoscritto, nato a _______________________________________________ (Prov.)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_______________  residente a ____________________________________ (Prov.) 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 _______________________________________________________  cap ______________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el./cell. ________________________  mail 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scritto all'Ordine/Collegio di _________________ Regione____________ n. mat. 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dichiara di aver utilizzato il </w:t>
      </w:r>
      <w:r>
        <w:rPr>
          <w:b/>
          <w:sz w:val="24"/>
          <w:szCs w:val="24"/>
          <w:u w:val="single"/>
        </w:rPr>
        <w:t>proprio mezzo</w:t>
      </w:r>
      <w:r>
        <w:rPr>
          <w:sz w:val="24"/>
          <w:szCs w:val="24"/>
        </w:rPr>
        <w:t xml:space="preserve">  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Marca/ Modello _________________________________  Targa 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per i km complessivi, nelle località e nelle date indicate nella seguente</w:t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/>
      </w:pPr>
      <w:r>
        <w:rPr>
          <w:rFonts w:cs="Univers;Arial" w:ascii="Univers;Arial" w:hAnsi="Univers;Arial"/>
        </w:rPr>
        <w:t>“</w:t>
      </w:r>
      <w:r>
        <w:rPr>
          <w:rFonts w:cs="Univers;Arial" w:ascii="Univers;Arial" w:hAnsi="Univers;Arial"/>
        </w:rPr>
        <w:t>Dichiarazione chilometri percorsi”.</w:t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/>
      </w:pPr>
      <w:r>
        <w:rPr>
          <w:rFonts w:cs="Univers;Arial" w:ascii="Univers;Arial" w:hAnsi="Univers;Arial"/>
        </w:rPr>
        <w:t>Pertanto richiede il riconoscimento del rimborso per Euro ____</w:t>
      </w:r>
      <w:r>
        <w:rPr>
          <w:rFonts w:cs="Forte" w:ascii="Forte" w:hAnsi="Forte"/>
          <w:b/>
          <w:color w:val="FF0000"/>
        </w:rPr>
        <w:t>∑</w:t>
      </w:r>
      <w:r>
        <w:rPr>
          <w:rFonts w:cs="Univers;Arial" w:ascii="Univers;Arial" w:hAnsi="Univers;Arial"/>
          <w:b/>
          <w:color w:val="FF0000"/>
        </w:rPr>
        <w:t xml:space="preserve"> €</w:t>
      </w:r>
      <w:r>
        <w:rPr>
          <w:rFonts w:cs="Univers;Arial" w:ascii="Univers;Arial" w:hAnsi="Univers;Arial"/>
        </w:rPr>
        <w:t>__come di seguito calcolato:</w:t>
      </w:r>
    </w:p>
    <w:p>
      <w:pPr>
        <w:pStyle w:val="Normal"/>
        <w:tabs>
          <w:tab w:val="clear" w:pos="708"/>
          <w:tab w:val="left" w:pos="6804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44"/>
        <w:gridCol w:w="2044"/>
        <w:gridCol w:w="205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eriod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m complessivi del period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/5 prezzo benzina verde (vedi not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imborso [€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KM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0,3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KM1 x 0,3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KM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0,3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  <w:t>KM2 x 0,3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  <w:b/>
                <w:b/>
                <w:color w:val="FF0000"/>
              </w:rPr>
            </w:pPr>
            <w:r>
              <w:rPr>
                <w:rFonts w:cs="Univers;Arial" w:ascii="Univers;Arial" w:hAnsi="Univers;Arial"/>
                <w:b/>
                <w:color w:val="FF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TOTA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9214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Forte" w:ascii="Forte" w:hAnsi="Forte"/>
                <w:b/>
                <w:color w:val="FF0000"/>
              </w:rPr>
              <w:t>∑</w:t>
            </w:r>
            <w:r>
              <w:rPr>
                <w:rFonts w:eastAsia="Univers;Arial" w:cs="Univers;Arial" w:ascii="Univers;Arial" w:hAnsi="Univers;Arial"/>
                <w:b/>
                <w:color w:val="FF0000"/>
              </w:rPr>
              <w:t xml:space="preserve"> </w:t>
            </w:r>
            <w:r>
              <w:rPr>
                <w:rFonts w:cs="Univers;Arial" w:ascii="Univers;Arial" w:hAnsi="Univers;Arial"/>
                <w:b/>
                <w:color w:val="FF0000"/>
              </w:rPr>
              <w:t>€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Chiede il rimborso delle spese sostenute tramite bonifico bancario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BAN ________________________ presso Istituto/Banca 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In fede,</w:t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ab/>
        <w:t>FIRMA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______(luogo)_______  li_______(data)________</w:t>
        <w:tab/>
        <w:t>______________________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ichiarazione ai sensi del DPR 28 dicembre 2000, n. 445 "Disposizioni legislative in materia di documentazione amministrativa" - pubblicato nella Gazzetta Ufficiale n. 42 del 20 febbraio 2001- Supplemento ordinario n. 30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u w:val="single"/>
        </w:rPr>
      </w:pPr>
      <w:r>
        <w:rPr>
          <w:rFonts w:cs="Univers;Arial" w:ascii="Univers;Arial" w:hAnsi="Univers;Arial"/>
          <w:u w:val="single"/>
        </w:rPr>
        <w:t>Dichiarazione chilometri percorsi</w:t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  <w:u w:val="single"/>
        </w:rPr>
      </w:pPr>
      <w:r>
        <w:rPr>
          <w:rFonts w:cs="Univers;Arial" w:ascii="Univers;Arial" w:hAnsi="Univers;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/>
      </w:pPr>
      <w:r>
        <w:rPr/>
        <w:t>1° Periodo di giorni consecutivi d’attività: da ______ a _______</w:t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46"/>
        <w:gridCol w:w="145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ata: sede-Bolog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ogna – località di destinazion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 1 - Comune di ________ (Prov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 2 - Comune di _______ (Prov.), Comune di ________ (Prov.) e Comune di ________ (Prov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orno: località di partenza-sed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Periodo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M1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9214" w:leader="none"/>
        </w:tabs>
        <w:spacing w:lineRule="auto" w:line="360"/>
        <w:jc w:val="both"/>
        <w:rPr/>
      </w:pPr>
      <w:r>
        <w:rPr/>
        <w:t>2° Periodo di giorni consecutivi d’attività: da _______ a _______</w:t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46"/>
        <w:gridCol w:w="145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ata: sede-Bolog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ogna – località di destinazion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 1 - Comune di ________ (Prov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 2 - Comune di _______ (Prov.), Comune di ________ (Prov.) e Comune di ________ (Prov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orno: località di partenza-sed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Periodo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M2</w:t>
            </w:r>
          </w:p>
        </w:tc>
      </w:tr>
    </w:tbl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…</w:t>
      </w:r>
      <w:r>
        <w:br w:type="page"/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Nota all’ “Utilizzo del mezzo proprio” (rif. Note TEREM/0043591 del 23/06/2012 e PC.2012.0011238 del 03/07/20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Tenuto conto che l’attività è svolta nell’ambito di funzioni istituzionali relative a compiti di verifica e controlli in aree particolarmente disagiate, è consentito l’utilizzo del mezzo proprio; in tal caso al professionista verrà concesso un rimb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 xml:space="preserve">Il rimborso è riconosciuto nella misura di 1/5 del costo di un litro di benzina verde moltiplicato per i chilometri percorsi: per tutto il periodo 20 maggio - 29 luglio 2012, il valore di 1/5 del costo di un litro di benzina verde è assunto pari a 0,35 Euro/km; tale valore coincide infatti, con una oscillazione limitata a +/- 0,01 Euro, con il valore medio dei valori settimanali pubblicati da ACI-Italia nel documento: </w:t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ind w:left="709" w:right="0" w:hanging="0"/>
        <w:jc w:val="center"/>
        <w:rPr/>
      </w:pPr>
      <w:hyperlink r:id="rId2">
        <w:r>
          <w:rPr>
            <w:rStyle w:val="InternetLink"/>
            <w:rFonts w:cs="Univers;Arial" w:ascii="Univers;Arial" w:hAnsi="Univers;Arial"/>
            <w:sz w:val="18"/>
            <w:szCs w:val="18"/>
          </w:rPr>
          <w:t>http://www.aci.it/fileadmin/documenti/servizi_online/Costi_chilometrici/2012/PrezziCarburantiWeb2012_07_1.pdf</w:t>
        </w:r>
      </w:hyperlink>
      <w:r>
        <w:rPr>
          <w:rFonts w:cs="Univers;Arial" w:ascii="Univers;Arial" w:hAnsi="Univers;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Per il periodo successivo sarà comunicato un aggiornamento del valore solo se diverso da 0,35 Euro/k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ichiarazione del singolo tecnico dei tragitti effettuati, al fine di ottenere un unico rimborso cumulativo, può fare riferimento a più periodi d’attività diversi: in tal caso si dovrà compilare un resoconto (tabelle a pagina precedente) per ogni singolo periodo di giorni consecutivi d’attività (1° Periodo, 2° Periodo, 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La </w:t>
      </w:r>
      <w:r>
        <w:rPr>
          <w:rFonts w:cs="Univers;Arial" w:ascii="Univers;Arial" w:hAnsi="Univers;Arial"/>
          <w:b/>
          <w:sz w:val="18"/>
          <w:szCs w:val="18"/>
          <w:u w:val="single"/>
        </w:rPr>
        <w:t>descrizione</w:t>
      </w:r>
      <w:r>
        <w:rPr>
          <w:rFonts w:cs="Univers;Arial" w:ascii="Univers;Arial" w:hAnsi="Univers;Arial"/>
          <w:sz w:val="18"/>
          <w:szCs w:val="18"/>
        </w:rPr>
        <w:t xml:space="preserve"> ed il </w:t>
      </w:r>
      <w:r>
        <w:rPr>
          <w:rFonts w:cs="Univers;Arial" w:ascii="Univers;Arial" w:hAnsi="Univers;Arial"/>
          <w:b/>
          <w:sz w:val="18"/>
          <w:szCs w:val="18"/>
          <w:u w:val="single"/>
        </w:rPr>
        <w:t>calcolo chilometrico dei tragitti effettuati</w:t>
      </w:r>
      <w:r>
        <w:rPr>
          <w:rFonts w:cs="Univers;Arial" w:ascii="Univers;Arial" w:hAnsi="Univers;Arial"/>
          <w:sz w:val="18"/>
          <w:szCs w:val="18"/>
        </w:rPr>
        <w:t>, devono essere precisi per i trasferimenti dalla propria sede all’area interessata dall’evento (località di destinazione), o al Centro di Coordinamento Tecnico (CCT) presso gli uffici della Regione Emilia Romagna, a Bologna; possono essere approssimati per l’attività quotidiana di sopralluogo: ad esempio “Giorno 3 – Comune di Cavezzo (MO) e Comune di Mirandola (MO) – 84,00 km”; vale comunque la regola del maggior dettaglio possibile, mantenendo il formato della tabella; specificare se i tragitti di una giornata di attività comprendono anche spostamenti straordinari per diversi motivi (trasferimento a Pronto Soccorso di Modena per medicazione; andata e ritorno al CCT di Bologna per consegna e validazione schede; …).</w:t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71" w:leader="none"/>
          <w:tab w:val="left" w:pos="9214" w:leader="none"/>
        </w:tabs>
        <w:spacing w:lineRule="auto" w:line="3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720" w:right="11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9214" w:leader="none"/>
      </w:tabs>
      <w:overflowPunct w:val="false"/>
      <w:autoSpaceDE w:val="false"/>
      <w:spacing w:lineRule="auto" w:line="360"/>
      <w:textAlignment w:val="baseline"/>
      <w:outlineLvl w:val="0"/>
    </w:pPr>
    <w:rPr>
      <w:rFonts w:ascii="Univers;Arial" w:hAnsi="Univers;Arial" w:cs="Univer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Univers;Arial" w:hAnsi="Univers;Arial" w:cs="Univers;Arial"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Univers;Arial" w:hAnsi="Univers;Arial" w:cs="Univers;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5620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i.it/fileadmin/documenti/servizi_online/Costi_chilometrici/2012/PrezziCarburantiWeb2012_07_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56:00Z</dcterms:created>
  <dc:creator>utente</dc:creator>
  <dc:description/>
  <dc:language>en-US</dc:language>
  <cp:lastModifiedBy>Administrator</cp:lastModifiedBy>
  <cp:lastPrinted>2012-08-01T17:21:00Z</cp:lastPrinted>
  <dcterms:modified xsi:type="dcterms:W3CDTF">2012-08-01T15:24:00Z</dcterms:modified>
  <cp:revision>14</cp:revision>
  <dc:subject/>
  <dc:title> </dc:title>
</cp:coreProperties>
</file>